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End Semester Examination – April/May – 2017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16BB2003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BUSINESS COMMUNICATIO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various channels of communic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the technological tools used in business communic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haracteristics of a Good Repor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ce between intrapersonal and interpersonal communic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important barriers in the communication proces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brief note on Grape Vine Communic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tinguish between a memorandum and a business letter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the term feedback. Why is it important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does agenda help in regulating the proceedings of a meeting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objectives of business communic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the various components of business letter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How do postures and gestures aid nonverbal communication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points to be considered while preparing the minutes of meeting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Give a brief note on Non-Verbal communication with example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ny two personalities whom you consider as a good communicator. Why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classification of repor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functions of bank correspondence with customer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few examples for organizational communication and Public communic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ommunication process mode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any five letter layou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layout of business letter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cultural barriers of communic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the reason of importance to circulate agenda among the members in advanc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ood business correspondence promotes a company’s public relations.  Justif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the guidelines to write a memorandu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empathy. How does it contribute to the effectiveness of communication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ly discuss the importance of upward communic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are minutes of resolution different from minutes of narration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measures to overcome the semantic barriers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efine Communication: Brief the purpose for communication in Business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strategies to become effective oral communicator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seven C’s of communic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quire of your suppliers about the price and time of delivery of Raincoats and Overcoat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positive and negative impacts of information and communication technolog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63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22:22:00Z</dcterms:created>
  <dc:creator>mbapc2</dc:creator>
  <dc:description/>
  <cp:keywords/>
  <dc:language>en-US</dc:language>
  <cp:lastModifiedBy>admin</cp:lastModifiedBy>
  <dcterms:modified xsi:type="dcterms:W3CDTF">2017-04-22T19:02:00Z</dcterms:modified>
  <cp:revision>11</cp:revision>
  <dc:subject/>
  <dc:title/>
</cp:coreProperties>
</file>